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New server IIS 7.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ucleonica site: binding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46482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eb.config  KNCServices,  RSSService – enable multiple bindi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757545" cy="290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erver Manager, IIS, Right Click-&gt; Add role serv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role: IP Domain restri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24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S KNCServices, RSSService IP Address and domain restri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527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42:00Z</dcterms:created>
  <dc:creator>sotizzs</dc:creator>
  <dc:description/>
  <cp:keywords/>
  <dc:language>en-US</dc:language>
  <cp:lastModifiedBy>sotizzs</cp:lastModifiedBy>
  <dcterms:modified xsi:type="dcterms:W3CDTF">2011-08-12T11:50:00Z</dcterms:modified>
  <cp:revision>2</cp:revision>
  <dc:subject/>
  <dc:title>New server IIS 7</dc:title>
</cp:coreProperties>
</file>